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- SIMULARE BACALAUREA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profesorilor asistenți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ofesorii asistenţi au fost instruiţi în legătură cu atribuţiile ce le revin şi cu prevederile metodologiei de organizare şi desfăşurare a simulării examenului național de Bacalaureat 2023,  cu informaţiile pe care trebuie să le furnizeze elev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629"/>
        <w:gridCol w:w="2968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SIMULĂRII PROBELOR SCRISE ALE EXAMENULUI NAȚIONAL DE BACALAUREAT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color w:val="000000"/>
        <w:sz w:val="24"/>
      </w:rPr>
      <w:t>ANUL ȘCOLAR 2022-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40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3-02-17T08:01:00Z</dcterms:modified>
  <cp:revision>16</cp:revision>
  <dc:subject/>
  <dc:title>INSPECTORATUL ŞCOLAR JUDEŢEAN MUREŞ</dc:title>
</cp:coreProperties>
</file>